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экономической политике и бюджету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Положение о реализации проектов инициативного бюджетирования на территории Соликамского городского округа, утвержденное решением Думы Соликамского городского округа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7.2022 № 142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 xml:space="preserve">1. Пункт 2 проекта решения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«2. </w:t>
      </w:r>
      <w:r>
        <w:rPr>
          <w:sz w:val="28"/>
          <w:szCs w:val="28"/>
        </w:rPr>
        <w:t>Настоящее решение вступает в силу после его официального опубликования в газете «Соликамский рабочий», и распространяется на правоотношения, возникшие со 2 августа 2023 года.</w:t>
      </w:r>
      <w:r>
        <w:rPr>
          <w:bCs/>
          <w:sz w:val="28"/>
        </w:rPr>
        <w:t>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утатской комиссии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экономической политике и бюджету                                       А.Г.Щетк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paragraph" w:styleId="Style24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02:00Z</dcterms:created>
  <dc:creator>mvsavchuk</dc:creator>
  <dc:description/>
  <dc:language>en-US</dc:language>
  <cp:lastModifiedBy>Белова Евгения Александровна</cp:lastModifiedBy>
  <cp:lastPrinted>2023-09-14T11:08:00Z</cp:lastPrinted>
  <dcterms:modified xsi:type="dcterms:W3CDTF">2023-09-15T04:02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